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4.  MOT  EXAM  TERM I 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EMATICS  PAPER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IME:   1 H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structions:   Attempt  all the question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</w:t>
        <w:tab/>
        <w:t>Work out   3</w:t>
      </w:r>
      <w:r>
        <w:rPr>
          <w:sz w:val="28"/>
          <w:szCs w:val="28"/>
        </w:rPr>
        <w:t>½</w:t>
      </w:r>
      <w:r>
        <w:rPr/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  <w:tab/>
        <w:tab/>
        <w:tab/>
        <w:tab/>
        <w:tab/>
        <w:t xml:space="preserve">    (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If  a*b means  LCM of a and  b,  find  the value of 36 * 30.</w:t>
        <w:tab/>
        <w:t xml:space="preserve">    </w:t>
        <w:tab/>
        <w:tab/>
        <w:t xml:space="preserve">    (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>The area of the image  triangle is 20cm</w:t>
      </w:r>
      <w:r>
        <w:rPr>
          <w:vertAlign w:val="superscript"/>
        </w:rPr>
        <w:t>2</w:t>
      </w:r>
      <w:r>
        <w:rPr/>
        <w:t xml:space="preserve"> and he area of the object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4      1</w:t>
      </w:r>
    </w:p>
    <w:p>
      <w:pPr>
        <w:pStyle w:val="Normal"/>
        <w:rPr/>
      </w:pPr>
      <w:r>
        <w:rPr/>
        <w:tab/>
        <w:t>Triangle is 5cm</w:t>
      </w:r>
      <w:r>
        <w:rPr>
          <w:vertAlign w:val="superscript"/>
        </w:rPr>
        <w:t>2</w:t>
      </w:r>
      <w:r>
        <w:rPr/>
        <w:t xml:space="preserve">.   If  the transformation matrix used is </w:t>
        <w:tab/>
        <w:t xml:space="preserve">             find  the value of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-2       a              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 that tan A =   </w:t>
      </w:r>
      <w:r>
        <w:rPr>
          <w:sz w:val="28"/>
          <w:szCs w:val="28"/>
        </w:rPr>
        <w:t xml:space="preserve">- ¾ </w:t>
      </w:r>
      <w:r>
        <w:rPr/>
        <w:t>and  A is reflex  angle, find  (sin A + cos A )                (4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thout a calculator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Given that  f(x)   =    2x -   5  and  g(x)   =   3x</w:t>
      </w:r>
      <w:r>
        <w:rPr>
          <w:vertAlign w:val="superscript"/>
        </w:rPr>
        <w:t>2</w:t>
      </w:r>
      <w:r>
        <w:rPr/>
        <w:t>,  find  gf( -2 ).</w:t>
        <w:tab/>
        <w:tab/>
        <w:t xml:space="preserve">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is the centre of the circle  CD is a tangent .  Find the values of circles x , y, z   (5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The vertices of triangle ABC are  A(1, 0) , B( 1, 2),   C( 5, 2)  mapped ont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riangle    A¹B¹C¹  by the transformation whose matrix is    1      0 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</w:p>
    <w:p>
      <w:pPr>
        <w:pStyle w:val="Normal"/>
        <w:ind w:left="720" w:hanging="0"/>
        <w:rPr/>
      </w:pPr>
      <w:r>
        <w:rPr/>
        <w:t>a)</w:t>
        <w:tab/>
        <w:t xml:space="preserve">Find  the  (i)  coordinates of the image triangle </w:t>
        <w:tab/>
        <w:tab/>
        <w:tab/>
        <w:t xml:space="preserve">         (4)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ab/>
        <w:tab/>
        <w:t xml:space="preserve">   (ii)   ratio of the area of triangle ABC to the area of  A¹B¹C¹.     (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matrix of transformation which maps  A¹B¹C¹ 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back onto  ABC .</w:t>
        <w:tab/>
        <w:tab/>
        <w:tab/>
        <w:tab/>
        <w:tab/>
        <w:tab/>
        <w:tab/>
        <w:t>(4)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900"/>
        </w:tabs>
        <w:ind w:left="6900" w:hanging="48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0:00Z</dcterms:created>
  <dc:creator>MACOS</dc:creator>
  <dc:description/>
  <cp:keywords/>
  <dc:language>en-US</dc:language>
  <cp:lastModifiedBy>MACOS</cp:lastModifiedBy>
  <dcterms:modified xsi:type="dcterms:W3CDTF">2012-03-13T09:00:00Z</dcterms:modified>
  <cp:revision>2</cp:revision>
  <dc:subject/>
  <dc:title>MAKERERE COLLEGE SCHOOL</dc:title>
</cp:coreProperties>
</file>